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7048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Geolog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Geologist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8150</wp:posOffset>
                </wp:positionH>
                <wp:positionV relativeFrom="paragraph">
                  <wp:posOffset>337820</wp:posOffset>
                </wp:positionV>
                <wp:extent cx="6743700" cy="529971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29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as anybody here seen the movie Volcano or Dante’s Peak?  Well if you have seen those movies then you may have caught a glimpse into what some geologists do for a living.  In fact these movies help remind me why I decided to become a geologist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Name &amp; 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My name is _____________________ and I think geology rocks.  While I was in school, there were a lot of internships and research experiences available for me to pursue.  In fact I remember getting to travel to Hawaii to study volcanoes.  I must say the Hawaiian Islands are some of the most beautiful places I have been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fter I earned my degree at a four year university I headed straight into the work forc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s a geologist, I make around $81,000 a year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ne of the biggest perks to being a geologist or in a related field is that you get to travel a lot.  In regards to my work responsibilities, I work with volcanoes so I look at data to try and predict when volcanic eruptions will occur in order to help give people ample time to evacuate.  I also go out and conduct geological field studies and collect samples from areas that have been affected by volcano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5pt;margin-top:26.6pt;width:530.95pt;height:41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as anybody here seen the movie Volcano or Dante’s Peak?  Well if you have seen those movies then you may have caught a glimpse into what some geologists do for a living.  In fact these movies help remind me why I decided to become a geologist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Name &amp; 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My name is _____________________ and I think geology rocks.  While I was in school, there were a lot of internships and research experiences available for me to pursue.  In fact I remember getting to travel to Hawaii to study volcanoes.  I must say the Hawaiian Islands are some of the most beautiful places I have been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fter I earned my degree at a four year university I headed straight into the work forc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s a geologist, I make around $81,000 a year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ne of the biggest perks to being a geologist or in a related field is that you get to travel a lot.  In regards to my work responsibilities, I work with volcanoes so I look at data to try and predict when volcanic eruptions will occur in order to help give people ample time to evacuate.  I also go out and conduct geological field studies and collect samples from areas that have been affected by volcano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4:00Z</dcterms:created>
  <dc:creator>Vanessa Stevens</dc:creator>
  <dc:description/>
  <dc:language>en-US</dc:language>
  <cp:lastModifiedBy>Jackson</cp:lastModifiedBy>
  <dcterms:modified xsi:type="dcterms:W3CDTF">2012-10-01T14:54:00Z</dcterms:modified>
  <cp:revision>2</cp:revision>
  <dc:subject/>
  <dc:title/>
</cp:coreProperties>
</file>